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Budapest, XV. kerületi Önkormányzat által 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udapest XV. kerület, Újpalotai közösségi ház és környezetének tervez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árgyában megindított tervpályázati eljárás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ulírott ……………….. ( tervező ) ……………………… ( cím ) mint pályázó, va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ulírott ………………...( </w:t>
      </w:r>
      <w:r>
        <w:rPr>
          <w:sz w:val="22"/>
          <w:szCs w:val="22"/>
        </w:rPr>
        <w:t>cégjegyzésre jogosult képviselő</w:t>
      </w:r>
      <w:r>
        <w:rPr/>
        <w:t xml:space="preserve"> ) …………… ( székhely, cégnév ) mint pályázó nevében és képviseletéb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 xml:space="preserve">1. </w:t>
        <w:tab/>
        <w:t xml:space="preserve">Kijelentem, hogy a tervpályázati felhívásban és a dokumentációban foglalt feltételeket megismertem és azokat jelen nyilatkozattal elfogadom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Felelősségem tudatában nyilatkozom, hogy jelen pályázat készítőivel (a közreműködő társtervezők, munkatársak) szemben a 305/2011.(XII.23.) Korm. rendeletben</w:t>
      </w:r>
      <w:r>
        <w:rPr>
          <w:rFonts w:cs="Arial" w:ascii="Arial" w:hAnsi="Arial"/>
        </w:rPr>
        <w:t xml:space="preserve"> </w:t>
      </w:r>
      <w:r>
        <w:rPr/>
        <w:t xml:space="preserve">felsorolt kizáró okok egyike sem áll fenn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ab/>
        <w:t xml:space="preserve">Nyilatkozom, hogy a pályázat eredményhirdetésekor a tervpályázat vezető tervezője a pályázat tervezési feladatának elvégzésére a hatályos jogszabályok – különösen, de nem kizárólagosan a </w:t>
      </w:r>
      <w:r>
        <w:rPr>
          <w:bCs/>
          <w:color w:val="000000"/>
        </w:rPr>
        <w:t>266/2013.(VII.11.) Korm. rendelet</w:t>
      </w:r>
      <w:r>
        <w:rPr/>
        <w:t xml:space="preserve"> – szerint jogosul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 xml:space="preserve">Nyilatkozom, hogy a kiírásban meghirdetett tervezési feladat elkészítésére vállalkozom, és a tervpályázati kiírás továbbtervezésre vonatkozó feltételeit magamra nézve kötelezőnek elfogad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.: Budapest, 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aláírás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( pályázó / cégjegyzésre jogosult képviselő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XV. ker. Közösségi Ház Újpalotán Tervpályázat</w:t>
    </w:r>
    <w:r>
      <w:rPr/>
      <w:t xml:space="preserve"> </w:t>
    </w:r>
  </w:p>
  <w:p>
    <w:pPr>
      <w:pStyle w:val="Header"/>
      <w:jc w:val="center"/>
      <w:rPr/>
    </w:pPr>
    <w:r>
      <w:rPr>
        <w:b/>
        <w:sz w:val="18"/>
        <w:szCs w:val="18"/>
      </w:rPr>
      <w:t>3.5. MELLÉKLET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9:09:00Z</dcterms:created>
  <dc:creator>PC</dc:creator>
  <dc:description/>
  <dc:language>en-US</dc:language>
  <cp:lastModifiedBy>Csaba_Katalin</cp:lastModifiedBy>
  <cp:lastPrinted>2014-07-07T10:45:00Z</cp:lastPrinted>
  <dcterms:modified xsi:type="dcterms:W3CDTF">2014-07-07T09:09:00Z</dcterms:modified>
  <cp:revision>2</cp:revision>
  <dc:subject/>
  <dc:title>NYILATKOZAT</dc:title>
</cp:coreProperties>
</file>